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89495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3474155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