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22694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079302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